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910335884"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717686480"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663890450"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896135643"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2126165970"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348951166"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991071349"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780531931"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